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ind Industries &amp; Services of Maryland’s Independence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19 – August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Blind and Low Vision High School Student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Independence 2011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ependence 2011 is a seven-week residential training program that provides blind and low vision teens with the nonvisual skills and confidence to help transition from high school to college and/or employmen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to travel independently using a long white ca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erience real-world career opportunitie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-week paid work experienc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arn to read and write using Braill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velop computer skills through assistive technology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 in campus apartments with blind instructor/mento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and cooking, cleaning, and shopping skil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 the NFB Youth Slam, a STEP Leadership Academ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 a positive attitude about blindn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 the 2011 NFB national convention in Orlando, F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ur Baltimore, Washington D.C., and Disney World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cipate in recreational and athletic activiti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Can Appl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egally blind high school students who are entering into the 1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11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and 12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s in the fall of 2011. Applicants should have an open case with their state’s vocational rehabilitation or have an alternative funding sour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more information or to apply, please contact Amy Phelps at 410-737-2642 or </w:t>
      </w:r>
      <w:hyperlink r:id="rId2">
        <w:r>
          <w:rPr>
            <w:rStyle w:val="InternetLink"/>
            <w:rFonts w:cs="Times New Roman" w:ascii="Times New Roman" w:hAnsi="Times New Roman"/>
          </w:rPr>
          <w:t>aphelps@bism.or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helps@bism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43:00Z</dcterms:created>
  <dc:creator>aphelps</dc:creator>
  <dc:description/>
  <dc:language>en-US</dc:language>
  <cp:lastModifiedBy>aphelps</cp:lastModifiedBy>
  <cp:lastPrinted>2011-01-28T12:26:00Z</cp:lastPrinted>
  <dcterms:modified xsi:type="dcterms:W3CDTF">2011-01-28T20:43:00Z</dcterms:modified>
  <cp:revision>2</cp:revision>
  <dc:subject/>
  <dc:title/>
</cp:coreProperties>
</file>