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lind Industries and Services of Maryland (BIS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EPENDENCE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une 20-August 1,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Blind and Low Vision High School Studen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hat is Independence 2010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ependence 2010 is a six-week residential training program where blind and low vision teens learn the nonvisual skills and gain the confidence necessary to transition from high school to college and/or employment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hat will Independence 2010 include?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Learn to travel independently using a long white cane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Access information through assistive technolog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Learn to read and write using Braill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de in apartments with other students under the supervision of blind instructors, and develop cooking, cleaning, and shopping skill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a positive philosophy of blindnes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plore career option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d the 2010 National Convention of the National Federation of the Blind in Dallas, TX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ore Baltimore and Washington, D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ticipate in sports and recreational activities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ho can apply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gally blind high school students who are entering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>,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>, or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th </w:t>
      </w:r>
      <w:r>
        <w:rPr>
          <w:rFonts w:cs="Times New Roman" w:ascii="Times New Roman" w:hAnsi="Times New Roman"/>
          <w:sz w:val="28"/>
          <w:szCs w:val="28"/>
        </w:rPr>
        <w:t>grades in the fall of 2010. Applicants should have an open case with their state’s vocational rehabilitation agency or have an alternative funding sourc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more information or to apply, please contact Amy Phelps at 410-737-2642 or aphelps@bism.or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5:18:00Z</dcterms:created>
  <dc:creator>rennamorato</dc:creator>
  <dc:description/>
  <cp:keywords/>
  <dc:language>en-US</dc:language>
  <cp:lastModifiedBy>rennamorato</cp:lastModifiedBy>
  <cp:lastPrinted>2009-12-24T10:11:00Z</cp:lastPrinted>
  <dcterms:modified xsi:type="dcterms:W3CDTF">2010-01-08T20:32:00Z</dcterms:modified>
  <cp:revision>12</cp:revision>
  <dc:subject/>
  <dc:title/>
</cp:coreProperties>
</file>