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bookmarkStart w:id="0" w:name="OLE_LINK42"/>
      <w:bookmarkStart w:id="1" w:name="OLE_LINK41"/>
      <w:bookmarkEnd w:id="0"/>
      <w:bookmarkEnd w:id="1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-100965</wp:posOffset>
            </wp:positionV>
            <wp:extent cx="1155065" cy="1028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79440</wp:posOffset>
            </wp:positionH>
            <wp:positionV relativeFrom="paragraph">
              <wp:posOffset>-100965</wp:posOffset>
            </wp:positionV>
            <wp:extent cx="1155065" cy="1028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</w:rPr>
        <w:t>Blind Industries and Services of Maryland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b w:val="false"/>
        </w:rPr>
        <w:t>Independence 201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bookmarkStart w:id="2" w:name="OLE_LINK42"/>
      <w:bookmarkStart w:id="3" w:name="OLE_LINK41"/>
      <w:bookmarkStart w:id="4" w:name="OLE_LINK42"/>
      <w:bookmarkStart w:id="5" w:name="OLE_LINK41"/>
      <w:bookmarkEnd w:id="4"/>
      <w:bookmarkEnd w:id="5"/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tudent Packing 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hat to know before you pack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Bring clothing suitable for school. Revealing, offensive or generally inappropriate clothing is not permitt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ents will do laundry once a week; therefore, keep this in mind as you pack. Have enough clothes for seven days. </w:t>
      </w:r>
    </w:p>
    <w:p>
      <w:pPr>
        <w:pStyle w:val="Normal"/>
        <w:numPr>
          <w:ilvl w:val="0"/>
          <w:numId w:val="2"/>
        </w:numPr>
        <w:rPr/>
      </w:pPr>
      <w:bookmarkStart w:id="6" w:name="OLE_LINK44"/>
      <w:bookmarkStart w:id="7" w:name="OLE_LINK43"/>
      <w:r>
        <w:rPr>
          <w:rFonts w:cs="Arial" w:ascii="Arial" w:hAnsi="Arial"/>
          <w:sz w:val="28"/>
          <w:szCs w:val="28"/>
        </w:rPr>
        <w:t xml:space="preserve">Blind Industries and Services of Maryland </w:t>
      </w:r>
      <w:bookmarkEnd w:id="6"/>
      <w:bookmarkEnd w:id="7"/>
      <w:r>
        <w:rPr>
          <w:rFonts w:cs="Arial" w:ascii="Arial" w:hAnsi="Arial"/>
          <w:sz w:val="28"/>
          <w:szCs w:val="28"/>
        </w:rPr>
        <w:t>(BISM) is not responsible for lost cloth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will provide pillows, sheets and blankets. Please bring towels/wash cloth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lude enough medication for the entire duration of the progra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Bring any extra spending money that you may need to buy any “extras” during the program. However, each student is responsible for managing and keeping track of his/her own mone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ctronics such as MP3 players and personal notetakers are permitted during specified hours; however, BISM is not responsible for lost or stolen items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not bring TV’s, large boom boxes, or DVD player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lef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What to bring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lothing—jeans, shorts, capries, tops, light sweaters, pajamas, underclothes, swimsuit, and a week’s worth of dress clothes for the job shadowing experience and National Federation of the Blind convention. Also, there will be a banquet at the convention—women can wear a dress, skirt/top or dress pants. Men should wear a shirt and tie. Students should bring what they have available to the program, don’t worry about buying a whole new wardrobe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es—sneakers, water shoes/sandals and dress shoes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ersonal Items—Soap, toothbrush, toothpaste, deodorant, hairbrush, shower cap (if needed), shampoo/conditioner, hair dryer, sunscreen, nail clippers, towels, alarm clock, and any other personal ite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e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el;Times New Roman" w:hAnsi="ariel;Times New Roman" w:cs="ariel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05:00Z</dcterms:created>
  <dc:creator>RCarranza</dc:creator>
  <dc:description/>
  <cp:keywords/>
  <dc:language>en-US</dc:language>
  <cp:lastModifiedBy>aphelps</cp:lastModifiedBy>
  <dcterms:modified xsi:type="dcterms:W3CDTF">2010-01-29T16:59:00Z</dcterms:modified>
  <cp:revision>4</cp:revision>
  <dc:subject/>
  <dc:title>sunscreen</dc:title>
</cp:coreProperties>
</file>